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V.i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1.How does Claudius find out that Hamlet has killed Polonius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2.What is the King’s main concern when he finds out that P. has been killed? Why does he decide to turn to his “wisest friends”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3.Who is instructed to bring P.’s body to the chapel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V.ii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1.What does Hamlet tell R. and G. about the location of P.’s body? Why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2.H. agrees to go with R. and G.—to see whom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V.iii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1.Why does C. say that H.—mad as he is—must not be confined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2. How does H. act when the king asks him about the location of P.’s body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3. What does C. want the English ruler to do with H.? Do R. and G. know this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V.iv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1.For what purpose does Fortinbras send his captain to greet Claudius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2.What does H. learn about the Norwegian soldiers when he questions the captain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3.What contrast does Hamlet note between Fortinbras (a foil) and himself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V.v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1.What is Claudius’s theory about why O. is acting so oddly? Is he right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2.Why does Laertes return from France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3. Why does C. figure he has to placate Laertes? What do Laertes’s followers want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4. How does C. calm down L.? What does he promise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V.vi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1.What happens to the ship H. is on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2.How does H. get back to D.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V.vii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1.What two reasons does Claudius give L. for failing to apprehend H. and punish him for P.’s death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2.What is the King’s original plan for killing H.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3.Laertes and the King come up with backup plans in case the sharpened foil does not kill Hamlet. How do they intend to make “triply” sure that H. dies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4. How does O. die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03:00Z</dcterms:created>
  <dc:creator>Parkland High School</dc:creator>
  <dc:description/>
  <cp:keywords/>
  <dc:language>en-US</dc:language>
  <cp:lastModifiedBy>Parkland High School</cp:lastModifiedBy>
  <dcterms:modified xsi:type="dcterms:W3CDTF">2010-10-04T13:10:00Z</dcterms:modified>
  <cp:revision>1</cp:revision>
  <dc:subject/>
  <dc:title>IV</dc:title>
</cp:coreProperties>
</file>